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s</w:t>
      </w:r>
    </w:p>
    <w:p>
      <w:pPr>
        <w:pStyle w:val="Normal"/>
        <w:jc w:val="both"/>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Traditional and Online</w:t>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Dispute Resolution</w:t>
      </w:r>
    </w:p>
    <w:p>
      <w:pPr>
        <w:pStyle w:val="Normal"/>
        <w:jc w:val="both"/>
        <w:rPr>
          <w:rFonts w:ascii="New Century Schlbk" w:hAnsi="New Century Schlbk" w:cs="New Century Schlbk"/>
          <w:sz w:val="48"/>
        </w:rPr>
      </w:pPr>
      <w:r>
        <w:rPr>
          <w:rFonts w:cs="New Century Schlbk" w:ascii="New Century Schlbk" w:hAnsi="New Century Schlbk"/>
          <w:sz w:val="48"/>
        </w:rPr>
      </w:r>
    </w:p>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1.</w:t>
        <w:tab/>
        <w:t xml:space="preserve">Jurisdiction.  </w:t>
      </w:r>
      <w:r>
        <w:rPr>
          <w:rFonts w:cs="New Century Schlbk" w:ascii="New Century Schlbk" w:hAnsi="New Century Schlbk"/>
        </w:rPr>
        <w:t>Alex Sutton, a professional golfer living in Middleburg, Florida, en</w:t>
        <w:softHyphen/>
        <w:t>tered into a sponsorship agreement with ARS &amp; Associates, a Michigan partnership.  Among other things, the agreement provided that (1) ARS would sponsor Sutton on a Professional Golfing Association (PGA) tour, (2) ARS would pay all of Sutton’s expenses, (3) ARS and Sutton would split the proceeds (whatever remained after ARS had been re</w:t>
        <w:softHyphen/>
        <w:t>imbursed for expenses) fifty-fifty, and (4) ARS would provide health insurance for Sutton.  Preliminary negotiations were carried out mostly over the phone.  ARS drew up the agreement in Michigan and sent it to Sutton in Florida; Sutton signed and returned the contract to ARS.  ARS then signed the agreement and sent a copy of it to Sutton.  Sutton subsequently participated in several senior PGA events, including two tournaments in Florida.  While playing golf in a senior PGA tournament in Palm Springs, California, Sutton suffered a heart attack and, as a result, later incurred costs of more than $100,000 for open-heart surgery and related medical expenses.  Because ARS had not obtained health-insurance coverage for Sutton, Sutton sued ARS in a Florida state court for breach of the agreement.  ARS moved to dismiss the action for lack of personal jurisdiction.  Can the Florida court, under its long arm statute, exercise personal jurisdiction over the Michigan defendant in this case?  Discuss.  [</w:t>
      </w:r>
      <w:r>
        <w:rPr>
          <w:rFonts w:cs="I New Century Schlbk Italic" w:ascii="I New Century Schlbk Italic" w:hAnsi="I New Century Schlbk Italic"/>
        </w:rPr>
        <w:t xml:space="preserve">Sutton v. Smith, </w:t>
      </w:r>
      <w:r>
        <w:rPr>
          <w:rFonts w:cs="New Century Schlbk" w:ascii="New Century Schlbk" w:hAnsi="New Century Schlbk"/>
        </w:rPr>
        <w:t>603 So.2d 693 (Fla.App. 1992)]</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2.</w:t>
        <w:tab/>
        <w:t xml:space="preserve">Motion for Summary Judgment.  </w:t>
      </w:r>
      <w:r>
        <w:rPr>
          <w:rFonts w:cs="New Century Schlbk" w:ascii="New Century Schlbk" w:hAnsi="New Century Schlbk"/>
        </w:rPr>
        <w:t>Mary Sabo suffered injuries in an automobile acci</w:t>
        <w:softHyphen/>
        <w:t>dent caused by Daniel Hoag, an intoxicated driver.  Hoag had just left Peoples Res</w:t>
        <w:softHyphen/>
        <w:t>taurant after having consumed a large number of drinks.  Sabo sued Peoples for dam</w:t>
        <w:softHyphen/>
        <w:t>ages, alleg</w:t>
        <w:softHyphen/>
        <w:t>ing that the restaurant had violated a state statute that provided that any person who “knowingly serves” an individual who is “habitually addicted” to alcohol may be held li</w:t>
        <w:softHyphen/>
        <w:t>able for any injuries or damages caused by the intoxication of that indi</w:t>
        <w:softHyphen/>
        <w:t>vidual.  In spite of evidence indicating that for the two years prior to the accident, Hoag had gone to Peoples twice a week and on each occasion had drunk liquor until he was in</w:t>
        <w:softHyphen/>
        <w:t>toxicated, the trial court granted Peoples’ motion for summary judgment.  The court held that Sabo had failed to show that Peoples had knowledge that Hoag was an alco</w:t>
        <w:softHyphen/>
        <w:t>holic and the bar had therefore not “knowingly” served an alcohol addict.  Sabo appealed.  The appellate court reversed the trial court’s ruling, and Peoples appealed the case to the Supreme Court of Florida.  Was summary judgment for Peoples appropriate in this case?  [</w:t>
      </w:r>
      <w:r>
        <w:rPr>
          <w:rFonts w:cs="I New Century Schlbk Italic" w:ascii="I New Century Schlbk Italic" w:hAnsi="I New Century Schlbk Italic"/>
        </w:rPr>
        <w:t>Sabo v. Peoples Restaurant</w:t>
      </w:r>
      <w:r>
        <w:rPr>
          <w:rFonts w:cs="New Century Schlbk" w:ascii="New Century Schlbk" w:hAnsi="New Century Schlbk"/>
        </w:rPr>
        <w:t>, 591 So.2d 907 (Fla. 1991)]</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New Century Schlbk" w:hAnsi="New Century Schlbk" w:cs="New Century Schlbk"/>
          <w:u w:val="single"/>
        </w:rPr>
      </w:pPr>
      <w:r>
        <w:rPr>
          <w:rFonts w:cs="B New Century Schlbk Bold" w:ascii="B New Century Schlbk Bold" w:hAnsi="B New Century Schlbk Bold"/>
        </w:rPr>
        <w:t>2.3.</w:t>
        <w:tab/>
        <w:t xml:space="preserve">Motion for a New Trial.  </w:t>
      </w:r>
      <w:r>
        <w:rPr>
          <w:rFonts w:cs="New Century Schlbk" w:ascii="New Century Schlbk" w:hAnsi="New Century Schlbk"/>
        </w:rPr>
        <w:t>Ms. Hummel sued Dr. James Strittmatter and his pro</w:t>
        <w:softHyphen/>
        <w:t>fes</w:t>
        <w:softHyphen/>
        <w:t xml:space="preserve">sional corporation, the Gainesville Radiology Group, P.C. (“the Group”), for medical malpractice.  Hummel alleged that the Group was negligent in failing to timely diagnose her breast cancer after a mammogram examination.  During </w:t>
      </w:r>
      <w:r>
        <w:rPr>
          <w:rFonts w:cs="I New Century Schlbk Italic" w:ascii="I New Century Schlbk Italic" w:hAnsi="I New Century Schlbk Italic"/>
        </w:rPr>
        <w:t xml:space="preserve">voir dire, </w:t>
      </w:r>
      <w:r>
        <w:rPr>
          <w:rFonts w:cs="New Century Schlbk" w:ascii="New Century Schlbk" w:hAnsi="New Century Schlbk"/>
        </w:rPr>
        <w:t>jurors were asked if any of them had family members who had been diagnosed with breast cancer or other forms of cancer, how the cancer had been diagnosed, and whether there had been any recurrence.  One juror made no response, but it was later discovered that the juror’s wife had died of breast cancer some years before.  When the trial court jury returned a verdict for the Group, Hummel moved for a new trial on the ground that the juror had vi</w:t>
        <w:softHyphen/>
        <w:t xml:space="preserve">olated his oath and failed to disclose pertinent information during </w:t>
      </w:r>
      <w:r>
        <w:rPr>
          <w:rFonts w:cs="I New Century Schlbk Italic" w:ascii="I New Century Schlbk Italic" w:hAnsi="I New Century Schlbk Italic"/>
        </w:rPr>
        <w:t xml:space="preserve">voir dire.   </w:t>
      </w:r>
      <w:r>
        <w:rPr>
          <w:rFonts w:cs="New Century Schlbk" w:ascii="New Century Schlbk" w:hAnsi="New Century Schlbk"/>
        </w:rPr>
        <w:t>In oppos</w:t>
        <w:softHyphen/>
        <w:t>ing the motion, the Group submitted an affidavit signed by the juror in which the juror averred that he had not answered the question because he had not heard it and that the cause of his wife’s death had not influenced his judgment in the case.  Did the juror’s failure to hear the question about cancer constitute juror misconduct to the extent that Hummel’s motion for a new trial should be granted?  [</w:t>
      </w:r>
      <w:r>
        <w:rPr>
          <w:rFonts w:cs="I New Century Schlbk Italic" w:ascii="I New Century Schlbk Italic" w:hAnsi="I New Century Schlbk Italic"/>
        </w:rPr>
        <w:t xml:space="preserve">Hummel v. Gainesville Radiology Group, P.C., </w:t>
      </w:r>
      <w:r>
        <w:rPr>
          <w:rFonts w:cs="New Century Schlbk" w:ascii="New Century Schlbk" w:hAnsi="New Century Schlbk"/>
        </w:rPr>
        <w:t>205 Ga.App. 157, 421 S.E.2d 333 (1992)]</w:t>
      </w:r>
    </w:p>
    <w:p>
      <w:pPr>
        <w:pStyle w:val="Normal"/>
        <w:jc w:val="both"/>
        <w:rPr>
          <w:rFonts w:ascii="B New Century Schlbk Bold" w:hAnsi="B New Century Schlbk Bold" w:cs="B New Century Schlbk Bold"/>
          <w:sz w:val="20"/>
          <w:u w:val="single"/>
        </w:rPr>
      </w:pPr>
      <w:r>
        <w:rPr>
          <w:rFonts w:cs="B New Century Schlbk Bold" w:ascii="B New Century Schlbk Bold" w:hAnsi="B New Century Schlbk Bold"/>
          <w:sz w:val="20"/>
          <w:u w:val="single"/>
        </w:rPr>
      </w:r>
    </w:p>
    <w:p>
      <w:pPr>
        <w:pStyle w:val="PlainText"/>
        <w:jc w:val="both"/>
        <w:rPr>
          <w:rFonts w:ascii="B New Century Schlbk Bold" w:hAnsi="B New Century Schlbk Bold" w:cs="B New Century Schlbk Bold"/>
          <w:caps/>
          <w:sz w:val="24"/>
        </w:rPr>
      </w:pPr>
      <w:r>
        <w:rPr>
          <w:rFonts w:cs="B New Century Schlbk Bold" w:ascii="B New Century Schlbk Bold" w:hAnsi="B New Century Schlbk Bold"/>
          <w:sz w:val="24"/>
        </w:rPr>
        <w:t>2.4.</w:t>
        <w:tab/>
        <w:t>Procedure. </w:t>
      </w:r>
      <w:r>
        <w:rPr>
          <w:rFonts w:cs="New Century Schlbk" w:ascii="New Century Schlbk" w:hAnsi="New Century Schlbk"/>
          <w:sz w:val="24"/>
        </w:rPr>
        <w:t xml:space="preserve"> Washoe Medical Center, Inc., admitted Shirley Swisher for the treat</w:t>
        <w:softHyphen/>
        <w:t>ment of a fractured pelvis. During her stay, Swisher suffered a fatal fall from her hospi</w:t>
        <w:softHyphen/>
        <w:t xml:space="preserve">tal bed. Gerald Parodi, the administrator of her estate, and others, filed an action against Washoe in which they sought damages for the alleged lack of care in treating Swisher. During </w:t>
      </w:r>
      <w:r>
        <w:rPr>
          <w:rFonts w:cs="I New Century Schlbk Italic" w:ascii="I New Century Schlbk Italic" w:hAnsi="I New Century Schlbk Italic"/>
          <w:sz w:val="24"/>
        </w:rPr>
        <w:t>voir dire</w:t>
      </w:r>
      <w:r>
        <w:rPr>
          <w:rFonts w:cs="New Century Schlbk" w:ascii="New Century Schlbk" w:hAnsi="New Century Schlbk"/>
          <w:sz w:val="24"/>
        </w:rPr>
        <w:t xml:space="preserve">, when the plaintiffs’ attorney returned a few minutes late from a break, the trial judge led the prospective jurors in a standing ovation. The judge joked with one of the prospective jurors, whom he had known in college, about the judge’s fitness to serve as a judge and personally endorsed another prospective juror’s business. After the trial, the jury returned a verdict in favor of Washoe. The plaintiffs appealed, arguing that the tone set by the judge during </w:t>
      </w:r>
      <w:r>
        <w:rPr>
          <w:rFonts w:cs="I New Century Schlbk Italic" w:ascii="I New Century Schlbk Italic" w:hAnsi="I New Century Schlbk Italic"/>
          <w:sz w:val="24"/>
        </w:rPr>
        <w:t>voir dire</w:t>
      </w:r>
      <w:r>
        <w:rPr>
          <w:rFonts w:cs="New Century Schlbk" w:ascii="New Century Schlbk" w:hAnsi="New Century Schlbk"/>
          <w:sz w:val="24"/>
        </w:rPr>
        <w:t xml:space="preserve"> prejudiced their right to a fair trial. Should the appellate court agree? Why or why not? [</w:t>
      </w:r>
      <w:r>
        <w:rPr>
          <w:rFonts w:cs="I New Century Schlbk Italic" w:ascii="I New Century Schlbk Italic" w:hAnsi="I New Century Schlbk Italic"/>
          <w:sz w:val="24"/>
        </w:rPr>
        <w:t>Parodi v. Washoe Medical Center, Inc.,</w:t>
      </w:r>
      <w:r>
        <w:rPr>
          <w:rFonts w:cs="New Century Schlbk" w:ascii="New Century Schlbk" w:hAnsi="New Century Schlbk"/>
          <w:sz w:val="24"/>
        </w:rPr>
        <w:t xml:space="preserve"> 111 Nev. 365, 892 P.2d 588 (1995)]</w:t>
      </w:r>
    </w:p>
    <w:p>
      <w:pPr>
        <w:pStyle w:val="PlainText"/>
        <w:jc w:val="both"/>
        <w:rPr>
          <w:rFonts w:ascii="New Century Schlbk" w:hAnsi="New Century Schlbk" w:cs="New Century Schlbk"/>
          <w:caps/>
          <w:sz w:val="24"/>
        </w:rPr>
      </w:pPr>
      <w:r>
        <w:rPr>
          <w:rFonts w:cs="New Century Schlbk" w:ascii="New Century Schlbk" w:hAnsi="New Century Schlbk"/>
          <w:caps/>
          <w:sz w:val="24"/>
        </w:rPr>
      </w:r>
    </w:p>
    <w:p>
      <w:pPr>
        <w:pStyle w:val="Normal"/>
        <w:ind w:right="100" w:hanging="0"/>
        <w:jc w:val="both"/>
        <w:rPr>
          <w:rFonts w:ascii="B New Century Schlbk Bold" w:hAnsi="B New Century Schlbk Bold" w:cs="B New Century Schlbk Bold"/>
          <w:smallCaps/>
        </w:rPr>
      </w:pPr>
      <w:r>
        <w:rPr>
          <w:rFonts w:cs="B New Century Schlbk Bold" w:ascii="B New Century Schlbk Bold" w:hAnsi="B New Century Schlbk Bold"/>
        </w:rPr>
        <w:t>2.5.</w:t>
        <w:tab/>
        <w:t xml:space="preserve">Jurisdiction.  </w:t>
      </w:r>
      <w:r>
        <w:rPr>
          <w:rFonts w:cs="New Century Schlbk" w:ascii="New Century Schlbk" w:hAnsi="New Century Schlbk"/>
        </w:rPr>
        <w:t xml:space="preserve">George Rush, a New York resident and columnist for the New York </w:t>
      </w:r>
      <w:r>
        <w:rPr>
          <w:rFonts w:cs="I New Century Schlbk Italic" w:ascii="I New Century Schlbk Italic" w:hAnsi="I New Century Schlbk Italic"/>
        </w:rPr>
        <w:t xml:space="preserve">Daily News, </w:t>
      </w:r>
      <w:r>
        <w:rPr>
          <w:rFonts w:cs="New Century Schlbk" w:ascii="New Century Schlbk" w:hAnsi="New Century Schlbk"/>
        </w:rPr>
        <w:t>wrote a critical column about</w:t>
      </w:r>
      <w:r>
        <w:rPr>
          <w:rFonts w:cs="I New Century Schlbk Italic" w:ascii="I New Century Schlbk Italic" w:hAnsi="I New Century Schlbk Italic"/>
        </w:rPr>
        <w:t xml:space="preserve"> </w:t>
      </w:r>
      <w:r>
        <w:rPr>
          <w:rFonts w:cs="New Century Schlbk" w:ascii="New Century Schlbk" w:hAnsi="New Century Schlbk"/>
        </w:rPr>
        <w:t>Berry Gordy, the founder and former president of Motown Records.  Gordy, a California resident, filed suit in a California state court against Rush and the newspaper (the defendants), alleging defamation (a civil wrong, or tort, that occurs when the publication of false statements harms a per</w:t>
        <w:softHyphen/>
        <w:t>son’s good reputation).  Most of the newspaper’s subscribers are in the New York area, and the paper covers mostly New York events.  Thirteen copies of its daily edition are distributed to California subscribers, however, and the paper does cover events that are of nationwide interest to the entertainment industry.  Because of its focus on enter</w:t>
        <w:softHyphen/>
        <w:t>tainment, the newspaper also routinely sends reporters to California to gather news from California sources.  Can a California state court exercise personal jurisdiction over the New York defendants in this case?  What factors will the court consider in de</w:t>
        <w:softHyphen/>
        <w:t>ciding this question?  If you were the judge, how would you decide the issue, and why?  Discuss fully.  [</w:t>
      </w:r>
      <w:r>
        <w:rPr>
          <w:rFonts w:cs="I New Century Schlbk Italic" w:ascii="I New Century Schlbk Italic" w:hAnsi="I New Century Schlbk Italic"/>
        </w:rPr>
        <w:t xml:space="preserve">Gordy v. Daily News, L.P., </w:t>
      </w:r>
      <w:r>
        <w:rPr>
          <w:rFonts w:cs="New Century Schlbk" w:ascii="New Century Schlbk" w:hAnsi="New Century Schlbk"/>
        </w:rPr>
        <w:t>95 F.3d 829 (9th Cir. 1996)]</w:t>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6.</w:t>
        <w:tab/>
        <w:t xml:space="preserve">Jurisdiction.  </w:t>
      </w:r>
      <w:r>
        <w:rPr>
          <w:rFonts w:cs="New Century Schlbk" w:ascii="New Century Schlbk" w:hAnsi="New Century Schlbk"/>
        </w:rPr>
        <w:t>Cybersell, Inc., is an Arizona corporation (Cybersell AZ) that pro</w:t>
        <w:softHyphen/>
        <w:t>vides Internet marketing services.  Cybersell AZ applied with the U.S. Patent and Trademark Office (USPTO) to register “Cybersell” as a service mark.  Before the application was granted, unrelated parties formed Cybersell, Inc., a Florida corporation (Cybersell FL), to provide consulting services for marketing on the Internet.  Cybersell FL put up a Web site using the name “Cybersell,” but its interactivity was limited to tak</w:t>
        <w:softHyphen/>
        <w:t>ing a surfer’s name and address.  No one in Arizona contacted Cybersell FL, or even hit on its Web page, before the USPTO granted Cybersell AZ’s service mark application.  Cybersell AZ then told Cybersell FL to stop using “Cybersell” and filed a suit in a federal district court in Arizona against Cybersell FL, alleging, among other things, trademark infringement.  Cybersell FL filed a motion to dismiss for lack of jurisdiction.  How should the court rule?  Why?  [</w:t>
      </w:r>
      <w:r>
        <w:rPr>
          <w:rFonts w:cs="I New Century Schlbk Italic" w:ascii="I New Century Schlbk Italic" w:hAnsi="I New Century Schlbk Italic"/>
        </w:rPr>
        <w:t>Cybersell, Inc., an Arizona Corporation v. Cybersell, Inc., a Florida Corporation</w:t>
      </w:r>
      <w:r>
        <w:rPr>
          <w:rFonts w:cs="New Century Schlbk" w:ascii="New Century Schlbk" w:hAnsi="New Century Schlbk"/>
        </w:rPr>
        <w:t>, 130 F.3d 414 (9th Cir. 1997)]</w:t>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 New Century Schlbk Bold" w:ascii="B New Century Schlbk Bold" w:hAnsi="B New Century Schlbk Bold"/>
        </w:rPr>
        <w:t>2.7.</w:t>
        <w:tab/>
        <w:t xml:space="preserve">Standing.  </w:t>
      </w:r>
      <w:r>
        <w:rPr>
          <w:rFonts w:cs="New Century Schlbk" w:ascii="New Century Schlbk" w:hAnsi="New Century Schlbk"/>
        </w:rPr>
        <w:t>Blue Cross and Blue Shield insurance companies (the Blues) provide 68 million Americans with health-care financing.  The Blues have paid billions of dollars for care attributable to illnesses related to tobacco use.  In an attempt to recover some of this amount, the Blues filed a suit in a federal district court against tobacco companies and others, alleging fraud, among other things.  The Blues claimed that beginning in 1953, the defendants conspired to addict millions of Americans, including members of Blue Cross plans, to cigarettes and other tobacco products.  The conspiracy involved misrepresentation about the safety of nicotine and its addictive properties, marketing efforts targeting children, and agreements not to produce or market safer cigarettes.  The defendants’ success caused lung, throat, and other cancers, as well as heart disease, stroke, emphysema, and other illnesses.  The defendants asked the court to dismiss the case on the ground that the plaintiffs did not have standing to sue.  Do the Blues have standing in this case?  Why or why not?  [</w:t>
      </w:r>
      <w:r>
        <w:rPr>
          <w:rFonts w:cs="I New Century Schlbk Italic" w:ascii="I New Century Schlbk Italic" w:hAnsi="I New Century Schlbk Italic"/>
        </w:rPr>
        <w:t xml:space="preserve">Blue Cross and Blue Shield of New Jersey, Inc. v. Philip Morris, Inc., </w:t>
      </w:r>
      <w:r>
        <w:rPr>
          <w:rFonts w:cs="New Century Schlbk" w:ascii="New Century Schlbk" w:hAnsi="New Century Schlbk"/>
        </w:rPr>
        <w:t>36 F.Supp.2d 560 (E.D.N.Y. 1999)]</w:t>
      </w:r>
    </w:p>
    <w:p>
      <w:pPr>
        <w:pStyle w:val="Normal"/>
        <w:jc w:val="both"/>
        <w:rPr>
          <w:rFonts w:ascii="New Century Schlbk" w:hAnsi="New Century Schlbk" w:cs="New Century Schlbk"/>
        </w:rPr>
      </w:pPr>
      <w:r>
        <w:rPr>
          <w:rFonts w:cs="New Century Schlbk" w:ascii="New Century Schlbk" w:hAnsi="New Century Schlbk"/>
        </w:rPr>
      </w:r>
    </w:p>
    <w:p>
      <w:pPr>
        <w:pStyle w:val="PlainText"/>
        <w:jc w:val="both"/>
        <w:rPr/>
      </w:pPr>
      <w:r>
        <w:rPr>
          <w:rFonts w:cs="B New Century Schlbk Bold" w:ascii="B New Century Schlbk Bold" w:hAnsi="B New Century Schlbk Bold"/>
          <w:sz w:val="24"/>
        </w:rPr>
        <w:t>2.8.</w:t>
        <w:tab/>
        <w:t xml:space="preserve">Jury Selection.   </w:t>
      </w:r>
      <w:r>
        <w:rPr>
          <w:rFonts w:cs="New Century Schlbk" w:ascii="New Century Schlbk" w:hAnsi="New Century Schlbk"/>
          <w:color w:val="000000"/>
          <w:sz w:val="24"/>
        </w:rPr>
        <w:t xml:space="preserve">Ms. Thompson filed a suit in a federal district court against her employer, Altheimer &amp; Gray, seeking damages for alleged racial discrimination in violation of federal law. During </w:t>
      </w:r>
      <w:r>
        <w:rPr>
          <w:rFonts w:cs="I New Century Schlbk Italic" w:ascii="I New Century Schlbk Italic" w:hAnsi="I New Century Schlbk Italic"/>
          <w:color w:val="000000"/>
          <w:sz w:val="24"/>
        </w:rPr>
        <w:t>voir dire</w:t>
      </w:r>
      <w:r>
        <w:rPr>
          <w:rFonts w:cs="New Century Schlbk" w:ascii="New Century Schlbk" w:hAnsi="New Century Schlbk"/>
          <w:color w:val="000000"/>
          <w:sz w:val="24"/>
        </w:rPr>
        <w:t>, the judge asked the prospective jurors whether “there is something about this kind of lawsuit for monetary damages that would start any of you leaning for or against a particular party?” Ms. Leiter, one of the prospective jurors, raised her hand and explained that she had “been an owner of a couple of businesses and am currently an owner of a business, and I feel that as an employer and owner of a business that will definitely sway my judgment in this case.” She explained, “I am constantly faced with people that want various benefits or different positions in the company or better contacts or, you know, a myriad of issues that employers face on a regular basis, and I have to decide whether or not that person should get them.” Asked by Thompson’s lawyer whether “you believe that people file lawsuits just because they don’t get something they want,” Leiter answered, “I believe there are some people that do.” In answer to another question, she said, “I think I bring a lot of background to this case, and I can’t say that it’s not going to cloud my judgment. I can try to be as fair as I can, as I do every day.” Thompson filed a motion to strike Leiter for cause. Should the judge grant the motion? Explain.</w:t>
      </w:r>
      <w:r>
        <w:rPr>
          <w:rFonts w:cs="New Century Schlbk" w:ascii="New Century Schlbk" w:hAnsi="New Century Schlbk"/>
          <w:sz w:val="24"/>
        </w:rPr>
        <w:t xml:space="preserve"> [</w:t>
      </w:r>
      <w:r>
        <w:rPr>
          <w:rFonts w:cs="I New Century Schlbk Italic" w:ascii="I New Century Schlbk Italic" w:hAnsi="I New Century Schlbk Italic"/>
          <w:sz w:val="24"/>
        </w:rPr>
        <w:t xml:space="preserve">Thompson v. Altheimer &amp; Gray, </w:t>
      </w:r>
      <w:r>
        <w:rPr>
          <w:rFonts w:cs="New Century Schlbk" w:ascii="New Century Schlbk" w:hAnsi="New Century Schlbk"/>
          <w:sz w:val="24"/>
        </w:rPr>
        <w:t>248 F.3d 621 (7th Cir. 2001)]</w:t>
      </w:r>
    </w:p>
    <w:p>
      <w:pPr>
        <w:pStyle w:val="PlainText"/>
        <w:jc w:val="both"/>
        <w:rPr>
          <w:rFonts w:ascii="B New Century Schlbk Bold" w:hAnsi="B New Century Schlbk Bold" w:cs="B New Century Schlbk Bold"/>
          <w:smallCaps/>
          <w:sz w:val="24"/>
        </w:rPr>
      </w:pPr>
      <w:r>
        <w:rPr>
          <w:rFonts w:cs="B New Century Schlbk Bold" w:ascii="B New Century Schlbk Bold" w:hAnsi="B New Century Schlbk Bold"/>
          <w:smallCaps/>
          <w:sz w:val="24"/>
        </w:rPr>
      </w:r>
    </w:p>
    <w:p>
      <w:pPr>
        <w:pStyle w:val="PlainText"/>
        <w:jc w:val="both"/>
        <w:rPr>
          <w:rFonts w:ascii="B New Century Schlbk Bold" w:hAnsi="B New Century Schlbk Bold" w:cs="B New Century Schlbk Bold"/>
          <w:color w:val="000000"/>
          <w:sz w:val="24"/>
        </w:rPr>
      </w:pPr>
      <w:r>
        <w:rPr>
          <w:rFonts w:cs="B New Century Schlbk Bold" w:ascii="B New Century Schlbk Bold" w:hAnsi="B New Century Schlbk Bold"/>
          <w:color w:val="000000"/>
          <w:sz w:val="24"/>
        </w:rPr>
        <w:t>2.9.</w:t>
        <w:tab/>
        <w:t>Arbitration.</w:t>
      </w:r>
      <w:r>
        <w:rPr>
          <w:rFonts w:cs="New Century Schlbk" w:ascii="New Century Schlbk" w:hAnsi="New Century Schlbk"/>
          <w:color w:val="000000"/>
          <w:sz w:val="24"/>
        </w:rPr>
        <w:t xml:space="preserve"> Alexander Little worked for Auto Stiegler, Inc., an automobile dealership in Los Angeles County, California, eventually becoming the service manager. While employed, Little signed an arbitration agreement that required all employment-related disputes to be submitted to arbitration. The agreement also provided that any award over $50,000 could be appealed to a second arbitrator. Little was later demoted and terminated. Alleging that these actions were in retaliation for investigating and reporting warranty fraud and thus were in violation of public policy, Little filed a suit in a California state court against Auto Stiegler. The defendant filed a motion with the court to compel arbitration. Little responded that the arbitration agreement should not be enforced because, among other things, the appeal provision was unfairly one sided. Is this provision enforceable? Should the court grant Auto Stiegler’s motion? Why or why not? [</w:t>
      </w:r>
      <w:r>
        <w:rPr>
          <w:rFonts w:cs="I New Century Schlbk Italic" w:ascii="I New Century Schlbk Italic" w:hAnsi="I New Century Schlbk Italic"/>
          <w:sz w:val="24"/>
        </w:rPr>
        <w:t>Little v. Auto Stiegler, Inc.</w:t>
      </w:r>
      <w:r>
        <w:rPr>
          <w:rFonts w:cs="I New Century Schlbk Italic" w:ascii="I New Century Schlbk Italic" w:hAnsi="I New Century Schlbk Italic"/>
          <w:color w:val="000000"/>
          <w:sz w:val="24"/>
        </w:rPr>
        <w:t>,</w:t>
      </w:r>
      <w:r>
        <w:rPr>
          <w:rFonts w:cs="New Century Schlbk" w:ascii="New Century Schlbk" w:hAnsi="New Century Schlbk"/>
          <w:color w:val="000000"/>
          <w:sz w:val="24"/>
        </w:rPr>
        <w:t xml:space="preserve"> 29 Cal.4th 1064, 63 P.3d 979, 130 Cal.Rptr.2d 892 (2003)]</w:t>
      </w:r>
    </w:p>
    <w:p>
      <w:pPr>
        <w:pStyle w:val="Normal"/>
        <w:jc w:val="both"/>
        <w:rPr>
          <w:rFonts w:ascii="B New Century Schlbk Bold" w:hAnsi="B New Century Schlbk Bold" w:cs="B New Century Schlbk Bold"/>
          <w:smallCaps/>
          <w:color w:val="000000"/>
          <w:sz w:val="24"/>
        </w:rPr>
      </w:pPr>
      <w:r>
        <w:rPr>
          <w:rFonts w:cs="B New Century Schlbk Bold" w:ascii="B New Century Schlbk Bold" w:hAnsi="B New Century Schlbk Bold"/>
          <w:smallCaps/>
          <w:color w:val="000000"/>
          <w:sz w:val="24"/>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2.10.</w:t>
        <w:tab/>
        <w:t>A Question of Ethics</w:t>
      </w:r>
    </w:p>
    <w:p>
      <w:pPr>
        <w:pStyle w:val="Normal"/>
        <w:jc w:val="both"/>
        <w:rPr/>
      </w:pPr>
      <w:r>
        <w:rPr>
          <w:rFonts w:cs="New Century Schlbk" w:ascii="New Century Schlbk" w:hAnsi="New Century Schlbk"/>
        </w:rPr>
        <w:t>The state of Alabama, on behalf of a mother (T.B.), brought a paternity suit against the al</w:t>
        <w:softHyphen/>
        <w:t>leged father (J.E.B.) of T.B.’s child  During jury selection, the state, through peremp</w:t>
        <w:softHyphen/>
        <w:t>tory challenges, removed nine of the ten prospective male jurors.  J.E.B.’s attorney struck the final male from the jury pool.  As a result of these peremptory strikes, the fi</w:t>
        <w:softHyphen/>
        <w:t>nal jury con</w:t>
        <w:softHyphen/>
        <w:t>sisted of twelve women.  When the jury returned a verdict in favor of the mother, the fa</w:t>
        <w:softHyphen/>
        <w:t>ther appealed, asserting that the trial court erred in overruling his objec</w:t>
        <w:softHyphen/>
        <w:t>tion to the state’s removal of potential male jurors through the use of its peremptory challenges.  The fa</w:t>
        <w:softHyphen/>
        <w:t>ther argued that the use of peremptory challenges to eliminate men from the jury consti</w:t>
        <w:softHyphen/>
        <w:t>tuted gender discrimination and violated his rights to equal protec</w:t>
        <w:softHyphen/>
        <w:t>tion and due process of law.  The father requested the court to extend the principle enunciated in a United States Supreme Court case that prohibited peremptory strikes based solely on race, to include gender-based strikes.  The appellate court, following a precedent established by the state’s supreme court, refused to do so and affirmed the lower court’s decision that J.E.B. was the child’s father and had to pay child support.  [</w:t>
      </w:r>
      <w:r>
        <w:rPr>
          <w:rFonts w:cs="I New Century Schlbk Italic" w:ascii="I New Century Schlbk Italic" w:hAnsi="I New Century Schlbk Italic"/>
        </w:rPr>
        <w:t xml:space="preserve">J.E.B. v. State, </w:t>
      </w:r>
      <w:r>
        <w:rPr>
          <w:rFonts w:cs="New Century Schlbk" w:ascii="New Century Schlbk" w:hAnsi="New Century Schlbk"/>
        </w:rPr>
        <w:t>606 So.2d 156 (Ala.App. 1992)]</w:t>
      </w:r>
    </w:p>
    <w:p>
      <w:pPr>
        <w:pStyle w:val="Normal"/>
        <w:ind w:left="720" w:hanging="0"/>
        <w:jc w:val="both"/>
        <w:rPr/>
      </w:pPr>
      <w:r>
        <w:rPr>
          <w:rFonts w:cs="B New Century Schlbk Bold" w:ascii="B New Century Schlbk Bold" w:hAnsi="B New Century Schlbk Bold"/>
        </w:rPr>
        <w:t>1.</w:t>
      </w:r>
      <w:r>
        <w:rPr>
          <w:rFonts w:cs="New Century Schlbk" w:ascii="New Century Schlbk" w:hAnsi="New Century Schlbk"/>
        </w:rPr>
        <w:t xml:space="preserve">  Do you agree with J.E.B. that the state’s exercise of its peremptory challenges violated his right to equal protection and due process?  Why or why not?</w:t>
      </w:r>
    </w:p>
    <w:p>
      <w:pPr>
        <w:pStyle w:val="Normal"/>
        <w:ind w:left="720" w:hanging="0"/>
        <w:jc w:val="both"/>
        <w:rPr/>
      </w:pPr>
      <w:r>
        <w:rPr>
          <w:rFonts w:cs="B New Century Schlbk Bold" w:ascii="B New Century Schlbk Bold" w:hAnsi="B New Century Schlbk Bold"/>
        </w:rPr>
        <w:t xml:space="preserve">2. </w:t>
      </w:r>
      <w:r>
        <w:rPr>
          <w:rFonts w:cs="New Century Schlbk" w:ascii="New Century Schlbk" w:hAnsi="New Century Schlbk"/>
        </w:rPr>
        <w:t xml:space="preserve"> If you were the judge, how would you rule on this issue?</w:t>
      </w:r>
    </w:p>
    <w:p>
      <w:pPr>
        <w:pStyle w:val="Normal"/>
        <w:ind w:left="720" w:hanging="0"/>
        <w:jc w:val="both"/>
        <w:rPr/>
      </w:pPr>
      <w:r>
        <w:rPr>
          <w:rFonts w:cs="B New Century Schlbk Bold" w:ascii="B New Century Schlbk Bold" w:hAnsi="B New Century Schlbk Bold"/>
        </w:rPr>
        <w:t xml:space="preserve">3. </w:t>
      </w:r>
      <w:r>
        <w:rPr>
          <w:rFonts w:cs="New Century Schlbk" w:ascii="New Century Schlbk" w:hAnsi="New Century Schlbk"/>
        </w:rPr>
        <w:t xml:space="preserve"> The late United States Supreme Court Justice Thurgood Marshall urged that peremptory challenges be banned entirely.  Do you agree with this proposal?  Discuss fully.</w:t>
      </w:r>
    </w:p>
    <w:p>
      <w:pPr>
        <w:pStyle w:val="Normal"/>
        <w:jc w:val="both"/>
        <w:rPr>
          <w:rFonts w:ascii="New Century Schlbk" w:hAnsi="New Century Schlbk" w:cs="New Century Schlbk"/>
        </w:rPr>
      </w:pPr>
      <w:r>
        <w:rPr>
          <w:rFonts w:cs="New Century Schlbk" w:ascii="New Century Schlbk" w:hAnsi="New Century Schlbk"/>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iberation Sans">
    <w:altName w:val="Arial"/>
    <w:charset w:val="01"/>
    <w:family w:val="swiss"/>
    <w:pitch w:val="variable"/>
  </w:font>
  <w:font w:name="Courier New">
    <w:charset w:val="4d"/>
    <w:family w:val="modern"/>
    <w:pitch w:val="default"/>
  </w:font>
  <w:font w:name="B New Century Schlbk Bold">
    <w:charset w:val="00"/>
    <w:family w:val="auto"/>
    <w:pitch w:val="variable"/>
  </w:font>
  <w:font w:name="I New Century Schlbk Italic">
    <w:charset w:val="00"/>
    <w:family w:val="auto"/>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 New Century Schlbk Bold" w:ascii="B New Century Schlbk Bold" w:hAnsi="B New Century Schlbk Bold"/>
      </w:rPr>
      <w:t>A-</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5</w:t>
    </w:r>
    <w:r>
      <w:rPr>
        <w:rFonts w:cs="B New Century Schlbk Bold" w:ascii="B New Century Schlbk Bold" w:hAnsi="B New Century Schlbk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A-</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0</w:t>
    </w:r>
    <w:r>
      <w:rPr>
        <w:rFonts w:cs="B New Century Schlbk Bold" w:ascii="B New Century Schlbk Bold" w:hAnsi="B New Century Schlbk Bold"/>
      </w:rPr>
      <w:fldChar w:fldCharType="end"/>
    </w:r>
    <w:r>
      <w:rPr>
        <w:rFonts w:cs="New Century Schlbk" w:ascii="New Century Schlbk" w:hAnsi="New Century Schlbk"/>
        <w:sz w:val="20"/>
      </w:rPr>
      <w:t xml:space="preserve">          </w:t>
    </w:r>
    <w:r>
      <w:rPr>
        <w:rFonts w:cs="New Century Schlbk" w:ascii="New Century Schlbk" w:hAnsi="New Century Schlbk"/>
        <w:caps/>
        <w:sz w:val="20"/>
      </w:rPr>
      <w:t>Appendix A:  Alternate Case Problem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A:  Alternate Case Problems—Chapter 2          </w:t>
    </w:r>
    <w:r>
      <w:rPr>
        <w:rFonts w:cs="B New Century Schlbk Bold" w:ascii="B New Century Schlbk Bold" w:hAnsi="B New Century Schlbk Bold"/>
        <w:caps/>
      </w:rPr>
      <w:t>A-</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9</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w:cs="Courier New"/>
      <w:sz w:val="20"/>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5:23:00Z</dcterms:created>
  <dc:creator>Eric Hollowell</dc:creator>
  <dc:description/>
  <dc:language>en-US</dc:language>
  <cp:lastModifiedBy>Suzanne Jasin</cp:lastModifiedBy>
  <cp:lastPrinted>2009-01-30T16:08:00Z</cp:lastPrinted>
  <dcterms:modified xsi:type="dcterms:W3CDTF">2009-01-30T21:08:00Z</dcterms:modified>
  <cp:revision>58</cp:revision>
  <dc:subject/>
  <dc:title>FBLSC 8e EC 2e-ACPCP-Ch02.doc</dc:title>
</cp:coreProperties>
</file>